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50 от 25.12.2017г «О бюджете Улановского сельского поселения на 2018 год                                                             и плановый период 2019 и 2020 годов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абрь 2018г.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величить доходы бюджета Улановского сельского поселения на 248,0 тыс.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Увеличить налоговые и неналоговые доходы бюджета Улановского сельского поселения на 452,0 тыс. рубл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 Доходы от уплаты акцизов на дизельное топливо в сумме 147,4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ходы от уплаты акцизов на автомобильный бензин в сумме 135,6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в сумме 80,0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в сумме 7,0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сдачи в аренду имущества в сумме 82,0тыс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Уменьшить налоговые доходы бюджета Улановского сельского поселения на 204,0 тыс. рублей: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Доходы от уплаты акцизов на прямогонный бензин в сумме 166,8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Доходы от уплаты акцизов на моторные масла в сумме 8,2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в сумме 27,5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пошлина за совершение нотариальных действий должностными лицами органов местного самоуправления в сумме 1,5 тыс.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Увеличить расходы бюджета Улановского сельского поселения на 542,0 тыс. рублей: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первоначально расходы были предусмотрены не в полном объёме, увеличить расходы Администрации Улановского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542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в том числе: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величить расходы на сумму 547,0 тыс. рубл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деятельности органов местного самоуправления в сумме 164,8 тыс. рублей (заработная плата с начислениями, коммунальные услуги, приобретение ГСМ, приобретение запчастей на УАЗ, содержание имущества, услуги связи, приобретение материальных запасов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дорожной деятельности в сумме 227,0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полнение работ по изготовлению межевых и технических планов в отношении объектов недвижимости (дорожная сеть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освещений улиц  в сумме 88,9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лату к пенсии муниципальных служащих</w:t>
      </w:r>
      <w:r>
        <w:rPr>
          <w:rFonts w:cs="Times New Roman" w:ascii="Times New Roman" w:hAnsi="Times New Roman"/>
          <w:sz w:val="24"/>
          <w:szCs w:val="24"/>
        </w:rPr>
        <w:t xml:space="preserve"> в сумме 32,3 тыс.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роприятия в области физической культуры, спорта и туризма в сумме 29,0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меньшить расходы: на сумму 5,0тыс. руб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зервного фонда Администрации Улановского сельского поселения на сумму 5,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Увеличить дефицит бюджета Улановского сельского поселения на 294,0 тыс. рубле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уменьшения остатка средств  на едином счете бюджета на 01.01.2018г. в сумме 294,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Улановского сельского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П.Битюк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2:00Z</dcterms:created>
  <dc:creator>Администратор</dc:creator>
  <dc:description/>
  <cp:keywords/>
  <dc:language>en-US</dc:language>
  <cp:lastModifiedBy>user</cp:lastModifiedBy>
  <cp:lastPrinted>2018-04-28T14:29:00Z</cp:lastPrinted>
  <dcterms:modified xsi:type="dcterms:W3CDTF">2019-01-15T07:37:00Z</dcterms:modified>
  <cp:revision>153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